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oge información en las páginas enlazadas en el Wiki sobre estos aspect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usca tres datos de la vida del au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oge los títulos de las obras más import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coge uno de los libros y busca un poema que te guste de au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Cuál es el tema? ¿Por qué lo has escogido? ¿Qué cres que quiere transmit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5:23:00Z</dcterms:created>
  <dc:creator>CPR de Logroño</dc:creator>
  <dc:description/>
  <cp:keywords/>
  <dc:language>en-US</dc:language>
  <cp:lastModifiedBy>CPR de Logroño</cp:lastModifiedBy>
  <dcterms:modified xsi:type="dcterms:W3CDTF">2011-05-09T15:27:00Z</dcterms:modified>
  <cp:revision>1</cp:revision>
  <dc:subject/>
  <dc:title>Recoge información en las páginas enlazadas en el Wiki sobre estos aspectos:</dc:title>
</cp:coreProperties>
</file>